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002279939"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490671721"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786726896"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899633709"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612891539"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1016977131"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41459033"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348396962"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602697251"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892411463"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21612596"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